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mantyka i aksjologia językozn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guistic semantics and axiology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 hab. Magdalena Puda-Blokes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atedra Języka Polskiego, Lingwistyki Kulturowej i Komunikacji Społeczn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s kursu (cele kształcenia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elem kursu jest zapoznanie studentów z podstawowymi pojęciami z zakresu semantyki i aksjologii językoznawczej, wykształcenie umiejętności rozpoznawania i opisu różnych relacji semantycznych zachodzących między jednostkami leksykalnymi, zapoznanie z wybranymi teoriami językoznawczymi z obszaru semantyki i aksjologii, wykształcenie umiejętności rozpoznawania językowych wykładników wartościowania w różnego typu tekstach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arunki wstępne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iedza ogólna z zakresu językoznawstwa i metodologii badań językoznawczych oraz zróżnicowania stylistyczno-odmianowego polszczyzn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miejętność opisu znaków językowych, także w odniesieniu do innych znaków, umiejętność odnoszenia wyrazów i ich znaczeń do określonych odmian polszczyzn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Językoznawstwo ogóln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Metodologia badań językoznawczych, Odmiany współczesnej polszczyzny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fekty uczenia się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76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o ukończeniu kursu osoba studiując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W01 – </w:t>
            </w:r>
            <w:r>
              <w:rPr>
                <w:rFonts w:cs="Arial;Arial" w:ascii="Arial;Arial" w:hAnsi="Arial;Arial"/>
                <w:sz w:val="22"/>
                <w:szCs w:val="22"/>
              </w:rPr>
              <w:t>zna pojęcia z zakresu semantyki – jednostka leksykalna, znacznie wyrazu, typy znaczeń, nacechowanie jednostek leksykalnych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W02  – 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zna relacje semantyczne zachodzące  między jednostkami leksykalnymi; zna ich istotę  i klasyfikacje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W03 – </w:t>
            </w:r>
            <w:r>
              <w:rPr>
                <w:rFonts w:cs="Arial;Arial" w:ascii="Arial;Arial" w:hAnsi="Arial;Arial"/>
                <w:sz w:val="22"/>
                <w:szCs w:val="22"/>
              </w:rPr>
              <w:t>ma wiedzę na temat sposobu rozumienia wartości i wartościowania w językoznawstwie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04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zna wybrane typologie wartości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05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zna językowe wykładniki wartości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W04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_W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W1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W14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 ukończeniu kursu osoba studiując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1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wyjaśnić terminy z zakresu semantyki i aksjologii językoznawczej oraz posługiwać się nimi w analizie grup leksykalnych i tekstów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2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opisywać strukturę znaczeniową wyrazów;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3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rozpoznawać i opisywać relacje semantyczne łączące jednostki leksykalne w rozmaitych tekstach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U04 </w:t>
            </w:r>
            <w:r>
              <w:rPr>
                <w:rFonts w:cs="Arial;Arial" w:ascii="Arial;Arial" w:hAnsi="Arial;Arial"/>
                <w:sz w:val="22"/>
                <w:szCs w:val="22"/>
              </w:rPr>
              <w:t>– umie rozpoznawać i wskazywać przykłady gier komunikacyjno-językowych, których podstawą są zjawiska semantyczne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5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analizować wybrane pola semantyczne z zastosowaniem odpowiedniej literatury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6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 potrafi prawidłowo wyjaśnić sposób rozumienia wartości i wartościowania w językoznawstwie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7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wskazać językowe wykładniki wartościowania w przykładowych teksta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U0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U0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U04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U05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_U06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o ukończeniu osoba studiując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01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rozumie przydatność zdobytej wiedzy w dalszym samokształceniu, dostrzega potrzebę pogłębiania wiedzy z zakresu semantyki i aksjologii językoznawczej;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02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rozumie konieczność pogłębiania umiejętności w zakresie rozpoznawania w rozmaitych tekstach mechanizmów operowania strukturą semantyczną jednostek języka oraz ich aksjologicznym nacechowaniem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K03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– docenia rolę języka i jego semantycznych aspektów w budowaniu  tekstów oraz w umiejętności komunikowania się z otoczeniem;   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04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traktuje język jako wartość w życiu społecznym i indywidualn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K0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K05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K07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K09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4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s metod prowadzenia zajęć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19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lementy wykładu, dyskusja, praca z tekstem i słownikami (semantyczna i aksjologiczna analiza jednostek leksykalnych na poziomie systemu i użycia).</w:t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64"/>
        <w:gridCol w:w="1150"/>
        <w:gridCol w:w="1134"/>
        <w:gridCol w:w="567"/>
        <w:gridCol w:w="567"/>
      </w:tblGrid>
      <w:tr>
        <w:trPr>
          <w:trHeight w:val="1982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ferat</w:t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ezentacja grupowa lub indywidualna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rawdzian pisemn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iza tekstu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Ćwiczeni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ynik sprawdzianu pisemnego (próg zdawalności – 60% poprawnych odpowiedzi).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magania dopuszczające do sprawdzianu pisemnego: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aktywny udział w zajęciach oparty na wiedzy przyswojonej w wyniku zadanej lektury (głos w dyskusji, analiza tekstów, wykonywanie ćwiczeń, odpowiedź ustna). 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obecność na zajęciach. 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liczenie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 oceną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magania dotyczące obecności na zajęciach (ćwiczeniach) są sprecyzowane w obowiązującym regulaminie studiów.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urs może być prowadzony w formie zdalnej w aplikacji Teams.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reści merytoryczne (wykaz tematów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nak językowy (forma i treść), jednostka leksykalna, leksem – wyraz tekstowy, treść i zakres znaczeniowy leksemu, znaczenia i definiowanie znaczeń. Denotacja, konotacja, referencja, asocjacja.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ruktura znaczeniowa wyrazu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łożenia wybranych teorii semantyki językoznawczej – teoria pól semantycznych, analiza składnikowa (semowa) znaczeń, semantyka kognitywna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lacje w polu leksykalno-semantycznym: polisemia, synonimia, hiponimia, antonimia, konwersja, komplementarność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lisemia a homonimia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Aksjologia jako nauka. Pojęcie wartości i podstawowe klasyfikacje wartości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ciowanie w języku. Wykładniki wartościowania na różnych poziomach języka. Słownictwo prymarnie i sekundarnie wartościujące. 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az literatury podstawowej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Grzegorczykowa R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rFonts w:cs="Arial;Arial" w:ascii="Arial;Arial" w:hAnsi="Arial;Arial"/>
                <w:sz w:val="22"/>
                <w:szCs w:val="22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;Arial" w:hAnsi="Arial;Arial" w:eastAsia="Tahoma" w:cs="Arial;Arial"/>
                <w:sz w:val="22"/>
                <w:szCs w:val="22"/>
                <w:lang w:bidi="pl-PL"/>
              </w:rPr>
            </w:pP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Kognitywne podstawy języka i językoznawstwa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 xml:space="preserve">, red. E. Tabakowska,  Kraków 2001: rozdz. 2. </w:t>
            </w: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Co zawierają słowa - leksykologia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;Arial" w:hAnsi="Arial;Arial" w:eastAsia="Tahoma" w:cs="Arial;Arial"/>
                <w:sz w:val="22"/>
                <w:szCs w:val="22"/>
                <w:lang w:bidi="pl-PL"/>
              </w:rPr>
            </w:pP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Przewodnik językowo-encyklopedyczny po gramatyce semantycznej języka polskiego w ujęciu historycznym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 xml:space="preserve">. </w:t>
            </w: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Tom pierwszy. Artykuły problemowe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>, red. M. Grochowski, Kraków 202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zybylska R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stęp do nauki o języku polskim. Podręcznik dla szkół wyższych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Kraków 2003: rozdz. V.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O znaczeniu wyrazów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rozdz. VI.4.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efiniowanie znaczenia wyrazu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Język  wartości</w:t>
            </w:r>
            <w:r>
              <w:rPr>
                <w:rFonts w:cs="Arial;Arial" w:ascii="Arial;Arial" w:hAnsi="Arial;Arial"/>
                <w:sz w:val="22"/>
                <w:szCs w:val="22"/>
              </w:rPr>
              <w:t>, Warszawa 199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Problemy wartościowania w języku i w tekście</w:t>
            </w:r>
            <w:r>
              <w:rPr>
                <w:rFonts w:cs="Arial;Arial" w:ascii="Arial;Arial" w:hAnsi="Arial;Arial"/>
                <w:sz w:val="22"/>
                <w:szCs w:val="22"/>
              </w:rPr>
              <w:t>, „Etnolingwistyka” 16 : 200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 xml:space="preserve">Szczepankowska I., </w:t>
            </w: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Semantyka i pragmatyka językowa: słownik podstawowych pojęć z zadaniami i literaturą przedmiotu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>, Białystok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;Arial" w:hAnsi="Arial;Arial" w:eastAsia="Tahoma" w:cs="Arial;Arial"/>
                <w:sz w:val="22"/>
                <w:szCs w:val="22"/>
                <w:lang w:bidi="pl-PL"/>
              </w:rPr>
            </w:pP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 xml:space="preserve">Tokarski R., </w:t>
            </w: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Światy za słowami. Wykłady z semantyki językoznawczej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>, Lublin 201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okarski R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Słownictwo jako interpretacja świat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[w:]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spółczesny język polski</w:t>
            </w:r>
            <w:r>
              <w:rPr>
                <w:rFonts w:cs="Arial;Arial" w:ascii="Arial;Arial" w:hAnsi="Arial;Arial"/>
                <w:sz w:val="22"/>
                <w:szCs w:val="22"/>
              </w:rPr>
              <w:t>, red. J. Bartmiński, Lublin 2001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kaz literatury uzupełniającej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zajka P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 a działanie językowe człowiek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[w:]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Papers and Studies in Axiological Linguistics</w:t>
            </w:r>
            <w:r>
              <w:rPr>
                <w:rFonts w:cs="Arial;Arial" w:ascii="Arial;Arial" w:hAnsi="Arial;Arial"/>
                <w:sz w:val="22"/>
                <w:szCs w:val="22"/>
              </w:rPr>
              <w:t>, red. Z. Wąsik, Wrocław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Apresjan J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Semantyka leksykaln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.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Synonimiczne środki język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przekład Z. Kozłowska, Markowski,  Wrocław 1980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artmiński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efinicja kognitywna jako narzędzie opisu konotacji słow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[w:]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Konotacja, </w:t>
            </w:r>
            <w:r>
              <w:rPr>
                <w:rFonts w:cs="Arial;Arial" w:ascii="Arial;Arial" w:hAnsi="Arial;Arial"/>
                <w:sz w:val="22"/>
                <w:szCs w:val="22"/>
              </w:rPr>
              <w:t>red. J. Bartmiński, Lublin, 1988, s. 169–18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uttler D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Koncepcja pola znaczeniowego</w:t>
            </w:r>
            <w:r>
              <w:rPr>
                <w:rFonts w:cs="Arial;Arial" w:ascii="Arial;Arial" w:hAnsi="Arial;Arial"/>
                <w:sz w:val="22"/>
                <w:szCs w:val="22"/>
              </w:rPr>
              <w:t>, „Przegląd Humanistyczny” 1968, z. 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uttler D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Struktura znaczeniowa wyrazów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"Prace Filologiczne" 1976, nr 26, s.239–247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uttler D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łaściwości polskiej homonimii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"Polonistyka" 1988, nr 2, s.136–149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urdal A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Językoznawstwo otwart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wyd. II, Wrocław 1990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iklewicz A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owanie jako kategoria semantyczna</w:t>
            </w:r>
            <w:r>
              <w:rPr>
                <w:rFonts w:cs="Arial;Arial" w:ascii="Arial;Arial" w:hAnsi="Arial;Arial"/>
                <w:sz w:val="22"/>
                <w:szCs w:val="22"/>
              </w:rPr>
              <w:t>, Łódź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Lyons J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Semantyka</w:t>
            </w:r>
            <w:r>
              <w:rPr>
                <w:rFonts w:cs="Arial;Arial" w:ascii="Arial;Arial" w:hAnsi="Arial;Arial"/>
                <w:sz w:val="22"/>
                <w:szCs w:val="22"/>
              </w:rPr>
              <w:t>, t.1 i 2, Warszawa 1984 i 198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ost M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Od aksjologii lingwistycznej do lingwistyki aksjologicznej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[w:]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Papers and Studies in Axiological Linguistics</w:t>
            </w:r>
            <w:r>
              <w:rPr>
                <w:rFonts w:cs="Arial;Arial" w:ascii="Arial;Arial" w:hAnsi="Arial;Arial"/>
                <w:sz w:val="22"/>
                <w:szCs w:val="22"/>
              </w:rPr>
              <w:t>, red. Z. Wąsik, Wrocław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Językoznawstwo a aksjologia</w:t>
            </w:r>
            <w:r>
              <w:rPr>
                <w:rFonts w:cs="Arial;Arial" w:ascii="Arial;Arial" w:hAnsi="Arial;Arial"/>
                <w:sz w:val="22"/>
                <w:szCs w:val="22"/>
              </w:rPr>
              <w:t>, BPTJ 198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 i wartościowanie w perspektywie językoznawstwa</w:t>
            </w:r>
            <w:r>
              <w:rPr>
                <w:rFonts w:cs="Arial;Arial" w:ascii="Arial;Arial" w:hAnsi="Arial;Arial"/>
                <w:sz w:val="22"/>
                <w:szCs w:val="22"/>
              </w:rPr>
              <w:t>, Kraków, 201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Zdunkiewicz D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Co język mówi o wartościach współczesnych Polaków</w:t>
            </w:r>
            <w:r>
              <w:rPr>
                <w:rFonts w:cs="Arial;Arial" w:ascii="Arial;Arial" w:hAnsi="Arial;Arial"/>
                <w:sz w:val="22"/>
                <w:szCs w:val="22"/>
              </w:rPr>
              <w:t>,  „Ethos” 5, nr 2/3 = 18/19 (1992), s. 215-227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okarski R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owanie człowieka w metaforach językowych</w:t>
            </w:r>
            <w:r>
              <w:rPr>
                <w:rFonts w:cs="Arial;Arial" w:ascii="Arial;Arial" w:hAnsi="Arial;Arial"/>
                <w:sz w:val="22"/>
                <w:szCs w:val="22"/>
              </w:rPr>
              <w:t>, „Pamiętnik Literacki, 82/1, 199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ieczorek U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owanie. Perswazja. Język</w:t>
            </w:r>
            <w:r>
              <w:rPr>
                <w:rFonts w:cs="Arial;Arial" w:ascii="Arial;Arial" w:hAnsi="Arial;Arial"/>
                <w:sz w:val="22"/>
                <w:szCs w:val="22"/>
              </w:rPr>
              <w:t>, Kraków 199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ierzchowski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Semantyka językoznawcza</w:t>
            </w:r>
            <w:r>
              <w:rPr>
                <w:rFonts w:cs="Arial;Arial" w:ascii="Arial;Arial" w:hAnsi="Arial;Arial"/>
                <w:sz w:val="22"/>
                <w:szCs w:val="22"/>
              </w:rPr>
              <w:t>, Warszawa 1980.</w:t>
            </w:r>
          </w:p>
        </w:tc>
      </w:tr>
    </w:tbl>
    <w:p>
      <w:pPr>
        <w:pStyle w:val="BalloonTex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alloonTex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Uczestnictwo w egzaminie/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Samodzielne opracowanie bieżących ćwiczeń, problemów i analiz językowo-aksjologicznyc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 xml:space="preserve">Przygotowanie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alloonText"/>
        <w:spacing w:lineRule="auto" w:line="360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8:47:00Z</dcterms:created>
  <dc:creator>Barbara Wilk</dc:creator>
  <dc:description/>
  <cp:keywords/>
  <dc:language>en-US</dc:language>
  <cp:lastModifiedBy>Dell</cp:lastModifiedBy>
  <cp:lastPrinted>2012-01-27T08:28:00Z</cp:lastPrinted>
  <dcterms:modified xsi:type="dcterms:W3CDTF">2025-10-07T11:46:00Z</dcterms:modified>
  <cp:revision>56</cp:revision>
  <dc:subject/>
  <dc:title>KARTA KURSU</dc:title>
</cp:coreProperties>
</file>